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5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СУФИНАНСИРАЊЕ ТРОШКОВА ВЕТЕРИНАРСКИХ УСЛУГА И НАБАВКЕ ЛЕКОВА, ВАКЦИНА И ВИТАМИНА ЗА ОДГАЈИВАЧЕ ГОВЕДА И СВИЊА РЕГИСТРОВАНИМ ПОЉОПРИВРЕДНИМ ПРОИЗВОЂАЧИМА  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6120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ВЕТЕРИНАРСКИМ УСЛУГАМА</w:t>
            </w:r>
          </w:p>
        </w:tc>
      </w:tr>
      <w:tr>
        <w:trPr>
          <w:trHeight w:val="432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hu-HU"/>
              </w:rPr>
              <w:t>Назив ветеринарске станице и седиште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рста и назив услуга / лекова / вакцина / витам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Укупан износ приложених рачуна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без ПДВ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потврде о активном статусу пољопривредног газдинства (</w:t>
            </w:r>
            <w:r>
              <w:rPr>
                <w:lang w:val="sr-RS"/>
              </w:rPr>
              <w:t xml:space="preserve">еАграр), </w:t>
            </w:r>
            <w:r>
              <w:rPr>
                <w:lang w:val="hu-HU"/>
              </w:rPr>
              <w:t>не старија од месец дана од дана подношења захтев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е ветеринарске станице о евидентираном бројном стању грла говеда односно свиња (подаци о газдинству), не старија од месец дана од дана подношења захтева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рачун, фискални исечак или други веродостојни финансијски докуменат  са таксативним навођењем врсте услуга, односно добара и износима истих, са датумом издавања у периоду од 01.01.20</w:t>
            </w:r>
            <w:r>
              <w:rPr>
                <w:lang w:val="sr-RS"/>
              </w:rPr>
              <w:t>2</w:t>
            </w:r>
            <w:r>
              <w:rPr>
                <w:lang w:val="hu-HU"/>
              </w:rPr>
              <w:t>5. године до дана подношења захтева</w:t>
            </w:r>
            <w:r>
              <w:rPr>
                <w:lang w:val="sr-RS"/>
              </w:rPr>
              <w:t xml:space="preserve"> (може више ком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864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5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Bekezdsalapbettpusa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1">
    <w:name w:val="Listaszerű bekezdés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34:00Z</dcterms:created>
  <dc:creator>zpostos</dc:creator>
  <dc:description/>
  <cp:keywords/>
  <dc:language>en-US</dc:language>
  <cp:lastModifiedBy>Viktor Kovács</cp:lastModifiedBy>
  <cp:lastPrinted>2020-08-31T09:11:00Z</cp:lastPrinted>
  <dcterms:modified xsi:type="dcterms:W3CDTF">2025-09-18T09:30:00Z</dcterms:modified>
  <cp:revision>17</cp:revision>
  <dc:subject/>
  <dc:title>ФОРМУЛАР ЗА ПРИЈАВЉИВАЊЕ</dc:title>
</cp:coreProperties>
</file>